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6724317"/>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82490965"/>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2988719"/>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4933890"/>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